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01/22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02/06</w:t>
        <w:tab/>
        <w:t>- 2)</w:t>
        <w:tab/>
        <w:tab/>
        <w:tab/>
        <w:t>Informace o dotačních programech na rok 2011</w:t>
      </w:r>
    </w:p>
    <w:p>
      <w:pPr>
        <w:pStyle w:val="Normal"/>
        <w:numPr>
          <w:ilvl w:val="5"/>
          <w:numId w:val="2"/>
        </w:numPr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2836" w:hanging="2115"/>
        <w:jc w:val="both"/>
        <w:rPr/>
      </w:pPr>
      <w:r>
        <w:rPr>
          <w:bCs/>
          <w:sz w:val="24"/>
        </w:rPr>
        <w:t>18/20</w:t>
        <w:tab/>
      </w:r>
      <w:r>
        <w:rPr>
          <w:bCs/>
          <w:sz w:val="24"/>
          <w:u w:val="single"/>
        </w:rPr>
        <w:t xml:space="preserve">Obecně závazná vyhláška č. 2/2005 o zajištění udržování čistoty                na veřejných prostranstvích  a stanovení podmínek pro pořádání, průběh a ukončení veřejnosti přístupných tanečních zábav, diskoték a jiných kulturních podniků na území obce Albrechtice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-2694" w:leader="none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návrh obecně závazné vyhlášky, která bude měnit některá ustanovení OZV č. 2/2005 v oblasti rušení nočního klidu hudební produkcí</w:t>
      </w:r>
    </w:p>
    <w:p>
      <w:pPr>
        <w:pStyle w:val="Normal"/>
        <w:ind w:left="49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47" w:firstLine="207"/>
        <w:rPr/>
      </w:pPr>
      <w:r>
        <w:rPr>
          <w:sz w:val="24"/>
          <w:szCs w:val="24"/>
        </w:rPr>
        <w:t>(ZODP.: TAJ,  T.:  30.11.2011)</w:t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2/22</w:t>
        <w:tab/>
        <w:t>Zpráva o připravenosti obce Albrechtice na zimní období 2011 – 2012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informaci o připravenosti obce Albrechtice k provádění zimní údržby v zimním                      období 2011 - 2012 dle písemné příloh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3/22</w:t>
        <w:tab/>
        <w:t xml:space="preserve">Návrh rozpočtu Obce Albrechtice na rok 2012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ý návrh rozpočtu Obce Albrechtice na rok 2012 ve IV. pracovní verzi dle písemných příloh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4/22</w:t>
        <w:tab/>
        <w:t>Zápis z jednání kontrolní komise Svazku měst a obcí okresu Karviná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ntrolní komise Svazku měst a obcí okresu Karviná ze dne 23.9.2011 dle písemné přílohy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předložený zápis Kontrolní komise Svazku měst a obcí okresu Karviná dle písemné příloh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5/22</w:t>
        <w:tab/>
        <w:t>Ocenění dárců krve za bezpříspěvkové dárcovství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schválila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poskytnutí finančního daru:</w:t>
      </w:r>
    </w:p>
    <w:p>
      <w:pPr>
        <w:pStyle w:val="Normal"/>
        <w:numPr>
          <w:ilvl w:val="1"/>
          <w:numId w:val="9"/>
        </w:numPr>
        <w:ind w:left="2127" w:hanging="426"/>
        <w:rPr>
          <w:sz w:val="24"/>
        </w:rPr>
      </w:pPr>
      <w:r>
        <w:rPr>
          <w:sz w:val="24"/>
        </w:rPr>
        <w:t>v částce 300,-Kč za dosažené ocenění za bezpříspěvkové dárcovství krve v roce 2010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24"/>
        </w:rPr>
        <w:t xml:space="preserve">Radku Chromikovi </w:t>
        <w:tab/>
        <w:tab/>
        <w:t>bytem Hornická 651, Albrecht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9"/>
        </w:numPr>
        <w:ind w:left="2127" w:hanging="426"/>
        <w:rPr/>
      </w:pPr>
      <w:r>
        <w:rPr>
          <w:i w:val="false"/>
        </w:rPr>
        <w:t xml:space="preserve">v částce 500,-Kč za dosažené ocenění za bezpříspěvkové dárcovství krve </w:t>
      </w:r>
    </w:p>
    <w:p>
      <w:pPr>
        <w:pStyle w:val="TextBody"/>
        <w:ind w:left="1418" w:firstLine="709"/>
        <w:rPr>
          <w:i w:val="false"/>
          <w:i w:val="false"/>
        </w:rPr>
      </w:pPr>
      <w:r>
        <w:rPr>
          <w:i w:val="false"/>
        </w:rPr>
        <w:t>v roce 2010:</w:t>
      </w:r>
    </w:p>
    <w:p>
      <w:pPr>
        <w:pStyle w:val="TextBody"/>
        <w:numPr>
          <w:ilvl w:val="0"/>
          <w:numId w:val="6"/>
        </w:numPr>
        <w:suppressAutoHyphens w:val="false"/>
        <w:rPr>
          <w:i w:val="false"/>
          <w:i w:val="false"/>
        </w:rPr>
      </w:pPr>
      <w:r>
        <w:rPr>
          <w:i w:val="false"/>
        </w:rPr>
        <w:t xml:space="preserve">Břetislavu Gradkovi </w:t>
        <w:tab/>
        <w:tab/>
        <w:t>bytem Jarní 674, Albrechtice</w:t>
      </w:r>
    </w:p>
    <w:p>
      <w:pPr>
        <w:pStyle w:val="TextBody"/>
        <w:numPr>
          <w:ilvl w:val="0"/>
          <w:numId w:val="6"/>
        </w:numPr>
        <w:suppressAutoHyphens w:val="false"/>
        <w:rPr>
          <w:i w:val="false"/>
          <w:i w:val="false"/>
        </w:rPr>
      </w:pPr>
      <w:r>
        <w:rPr>
          <w:i w:val="false"/>
        </w:rPr>
        <w:t xml:space="preserve">Zdenko Hájnikovi </w:t>
        <w:tab/>
        <w:tab/>
        <w:t>bytem Bažantnice 456, Albrechtice</w:t>
      </w:r>
    </w:p>
    <w:p>
      <w:pPr>
        <w:pStyle w:val="TextBody"/>
        <w:numPr>
          <w:ilvl w:val="0"/>
          <w:numId w:val="6"/>
        </w:numPr>
        <w:suppressAutoHyphens w:val="false"/>
        <w:rPr>
          <w:i w:val="false"/>
          <w:i w:val="false"/>
        </w:rPr>
      </w:pPr>
      <w:r>
        <w:rPr>
          <w:i w:val="false"/>
        </w:rPr>
        <w:t xml:space="preserve">Davidu Kelčovi </w:t>
        <w:tab/>
        <w:tab/>
        <w:t>bytem Středová 405, Albrechtice</w:t>
      </w:r>
    </w:p>
    <w:p>
      <w:pPr>
        <w:pStyle w:val="TextBody"/>
        <w:numPr>
          <w:ilvl w:val="0"/>
          <w:numId w:val="6"/>
        </w:numPr>
        <w:suppressAutoHyphens w:val="false"/>
        <w:rPr>
          <w:i w:val="false"/>
          <w:i w:val="false"/>
        </w:rPr>
      </w:pPr>
      <w:r>
        <w:rPr>
          <w:i w:val="false"/>
        </w:rPr>
        <w:t xml:space="preserve">Česlavu Kornasovi </w:t>
        <w:tab/>
        <w:tab/>
        <w:t>bytem Bělehradská 731, Albrechtice</w:t>
      </w:r>
    </w:p>
    <w:p>
      <w:pPr>
        <w:pStyle w:val="TextBody"/>
        <w:numPr>
          <w:ilvl w:val="0"/>
          <w:numId w:val="6"/>
        </w:numPr>
        <w:suppressAutoHyphens w:val="false"/>
        <w:rPr/>
      </w:pPr>
      <w:r>
        <w:rPr>
          <w:i w:val="false"/>
        </w:rPr>
        <w:t xml:space="preserve">Radomíru Žiakovi </w:t>
        <w:tab/>
        <w:tab/>
        <w:t>bytem Hornická 666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-2694" w:leader="none"/>
        </w:tabs>
        <w:ind w:left="2127" w:hanging="426"/>
        <w:rPr>
          <w:i w:val="false"/>
          <w:i w:val="false"/>
        </w:rPr>
      </w:pPr>
      <w:r>
        <w:rPr>
          <w:i w:val="false"/>
        </w:rPr>
        <w:t>v částce 1 000,-Kč za dosažené ocenění za bezpříspěvkové dárcovství krve v roce 2010:</w:t>
      </w:r>
    </w:p>
    <w:p>
      <w:pPr>
        <w:pStyle w:val="TextBody"/>
        <w:numPr>
          <w:ilvl w:val="0"/>
          <w:numId w:val="11"/>
        </w:numPr>
        <w:suppressAutoHyphens w:val="false"/>
        <w:ind w:left="1080" w:firstLine="1472"/>
        <w:rPr/>
      </w:pPr>
      <w:r>
        <w:rPr>
          <w:i w:val="false"/>
        </w:rPr>
        <w:t xml:space="preserve">Michalu Dziedzicovi </w:t>
        <w:tab/>
        <w:t>bytem Hornická 652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-2694" w:leader="none"/>
        </w:tabs>
        <w:ind w:left="2127" w:hanging="426"/>
        <w:rPr/>
      </w:pPr>
      <w:r>
        <w:rPr>
          <w:i w:val="false"/>
        </w:rPr>
        <w:t>v částce 1 500,-Kč za dosažené ocenění za bezpříspěvkové dárcovství krve v roce 2010:</w:t>
      </w:r>
    </w:p>
    <w:p>
      <w:pPr>
        <w:pStyle w:val="TextBody"/>
        <w:numPr>
          <w:ilvl w:val="0"/>
          <w:numId w:val="11"/>
        </w:numPr>
        <w:suppressAutoHyphens w:val="false"/>
        <w:ind w:left="1080" w:firstLine="1472"/>
        <w:rPr>
          <w:i w:val="false"/>
          <w:i w:val="false"/>
        </w:rPr>
      </w:pPr>
      <w:r>
        <w:rPr>
          <w:i w:val="false"/>
        </w:rPr>
        <w:t xml:space="preserve">Martinu Rzymankovi </w:t>
        <w:tab/>
        <w:t>bytem Vrbiny 40, Albrechtice</w:t>
      </w:r>
    </w:p>
    <w:p>
      <w:pPr>
        <w:pStyle w:val="TextBody"/>
        <w:numPr>
          <w:ilvl w:val="0"/>
          <w:numId w:val="11"/>
        </w:numPr>
        <w:suppressAutoHyphens w:val="false"/>
        <w:ind w:left="1080" w:firstLine="1472"/>
        <w:rPr/>
      </w:pPr>
      <w:r>
        <w:rPr>
          <w:i w:val="false"/>
        </w:rPr>
        <w:t xml:space="preserve">Ondreji Laškovi </w:t>
        <w:tab/>
        <w:t>bytem Hornická 494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-2694" w:leader="none"/>
        </w:tabs>
        <w:ind w:left="2127" w:hanging="426"/>
        <w:rPr>
          <w:i w:val="false"/>
          <w:i w:val="false"/>
        </w:rPr>
      </w:pPr>
      <w:r>
        <w:rPr>
          <w:i w:val="false"/>
        </w:rPr>
        <w:t>v částce 5 000,-Kč za dosažené ocenění za bezpříspěvkové dárcovství krve v roce 2010:</w:t>
      </w:r>
    </w:p>
    <w:p>
      <w:pPr>
        <w:pStyle w:val="TextBody"/>
        <w:numPr>
          <w:ilvl w:val="0"/>
          <w:numId w:val="8"/>
        </w:numPr>
        <w:suppressAutoHyphens w:val="false"/>
        <w:ind w:left="1854" w:firstLine="698"/>
        <w:rPr/>
      </w:pPr>
      <w:r>
        <w:rPr>
          <w:i w:val="false"/>
        </w:rPr>
        <w:t xml:space="preserve">Radovanu Goluchovi </w:t>
        <w:tab/>
        <w:tab/>
        <w:t>bytem Hornická 483,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stanovi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termín přizvání jmenovaných občanů ke slavnostnímu  předání finančního daru  v prostorách OÚ Albrechtice dne 10.11.2011 v 16,30 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2.11.2011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6/22</w:t>
        <w:tab/>
        <w:t>Účelová neinvestiční dotace z rozpočtu MSK pro JSDHO Albrechtic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přijetí účelové neinvestiční dotace z rozpočtu Moravskoslezského kraje pro rok 2011 na zabezpečení akceschopnosti jednotky sboru dobrovolných hasičů v celkové výši 11.500,-Kč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4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sz w:val="24"/>
          <w:szCs w:val="24"/>
          <w:u w:val="single"/>
        </w:rPr>
        <w:t>07/22</w:t>
        <w:tab/>
        <w:t>Rozšíření místní komunikace a zřízení chodníku – ul. Pasecká – cenová nabídka pro zpracování studie proveditelnosti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cenovou nabídku společnosti Atris s.r.o. se sídlem Soběšovice 270, 739 38, ve výši 102.000,-Kč (vč. DPH), dle písemné přílohy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ulož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zadat společnosti Atris s.r.o. se sídlem Soběšovice 270, 739 38, IČ: 286 08 909, zpracování studie proveditelnosti k záměru rozšíření místní komunikace ul. Pasecká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8/22</w:t>
        <w:tab/>
        <w:t>Zápis z jednání komisí a výboru: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ala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ápisy z jednání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e sociální a zdravotní ze dne 21.9.2011 dle písemné přílohy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e bytové ze dne 3.10.2011 dle písemné přílohy</w:t>
      </w:r>
    </w:p>
    <w:p>
      <w:pPr>
        <w:pStyle w:val="Normal"/>
        <w:ind w:left="1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doporuč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 xml:space="preserve">Zastupitelstvu obce Albrechtice vzít na vědomí zápis z jednání výboru pro  národnostní menšiny ze dne 12.10.2011 dle písemné přílohy 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souhlas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 poskytnutím jednorázových dávek dle doporučení komise sociální a zdravotní žadatelům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Dagmar Hackenberkové </w:t>
        <w:tab/>
        <w:t>bytem Albrechtice ve výši 3.000,-Kč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Evě Dindové </w:t>
        <w:tab/>
        <w:tab/>
        <w:tab/>
        <w:t>bytem Albrechtice ve výši 4.000,-Kč</w:t>
      </w:r>
    </w:p>
    <w:p>
      <w:pPr>
        <w:pStyle w:val="Normal"/>
        <w:ind w:left="22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2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9/22</w:t>
        <w:tab/>
        <w:t>Stanovisko vlastníka</w:t>
      </w:r>
      <w:r>
        <w:rPr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sz w:val="24"/>
        </w:rPr>
      </w:pPr>
      <w:r>
        <w:rPr>
          <w:sz w:val="24"/>
        </w:rPr>
        <w:t xml:space="preserve">1) vzala na vědomí </w:t>
      </w:r>
    </w:p>
    <w:p>
      <w:pPr>
        <w:pStyle w:val="Normal"/>
        <w:suppressAutoHyphens w:val="fals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960" w:hanging="0"/>
        <w:jc w:val="both"/>
        <w:rPr>
          <w:sz w:val="24"/>
        </w:rPr>
      </w:pPr>
      <w:r>
        <w:rPr>
          <w:sz w:val="24"/>
        </w:rPr>
        <w:t xml:space="preserve">oznámení Karin Machaczkové bytem Albrechtice 735 43, Hornická 656, o zahájení stavby rodinného domu na pozemku p.č.875 v k.ú. Albrechtice u Českého Těšína (m.č. Paseky) </w:t>
      </w:r>
    </w:p>
    <w:p>
      <w:pPr>
        <w:pStyle w:val="Normal"/>
        <w:suppressAutoHyphens w:val="false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 xml:space="preserve">2) ve věci žádosti Radky a Pavla Veselých bytem Karviná Mizerov 734 01,                                  </w:t>
      </w:r>
    </w:p>
    <w:p>
      <w:pPr>
        <w:pStyle w:val="Normal"/>
        <w:suppressAutoHyphens w:val="false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ř. Těreškovové 2261,</w:t>
      </w:r>
    </w:p>
    <w:p>
      <w:pPr>
        <w:pStyle w:val="Normal"/>
        <w:suppressAutoHyphens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ouhlasil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694" w:leader="none"/>
        </w:tabs>
        <w:suppressAutoHyphens w:val="false"/>
        <w:ind w:left="2835" w:hanging="283"/>
        <w:jc w:val="both"/>
        <w:rPr>
          <w:sz w:val="24"/>
        </w:rPr>
      </w:pPr>
      <w:r>
        <w:rPr>
          <w:sz w:val="24"/>
        </w:rPr>
        <w:t>se zjednodušeným územním řízením na stavbu čistírny odpadních vod vč. přepadu na pozemku p.č. 1169/9 v k.ú. Albrechtice u Českého Těšína ( v souvislosti se stavbou RD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694" w:leader="none"/>
        </w:tabs>
        <w:suppressAutoHyphens w:val="false"/>
        <w:ind w:left="2835" w:hanging="283"/>
        <w:jc w:val="both"/>
        <w:rPr>
          <w:sz w:val="24"/>
        </w:rPr>
      </w:pPr>
      <w:r>
        <w:rPr>
          <w:sz w:val="24"/>
        </w:rPr>
        <w:t>s připojením kanalizační přípojky na kanalizační řad  umístěný v pozemku místní komunikace ul. Na Zámostí, pozemek                          p.č. 2414  a 551/1 v k.ú. Albrechtice u Českého Těšína</w:t>
      </w:r>
    </w:p>
    <w:p>
      <w:pPr>
        <w:pStyle w:val="Normal"/>
        <w:suppressAutoHyphens w:val="false"/>
        <w:ind w:left="28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souhlasila </w:t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69" w:hanging="0"/>
        <w:jc w:val="both"/>
        <w:rPr>
          <w:sz w:val="24"/>
        </w:rPr>
      </w:pPr>
      <w:r>
        <w:rPr>
          <w:sz w:val="24"/>
        </w:rPr>
        <w:t>s umístěním nadzemního vedení NN přípojky k provozní hale  společnosti KOVONYT, s.r.o. na pozemku místní komunikace  ul. Obecní, pozemek p.č. 2410/1 v k.ú. Albrechtice u Českého Těšína  dle žádosti společnosti KOVONYT s.r.o. se sídlem Třanovice 1, 739 53, IČ: 258 23 574, zastoupenou společností Tomáš Spratek ELEKTRO, Šenov 739 34,                 V Úvozu 205, IČ: 471 96 831</w:t>
      </w:r>
    </w:p>
    <w:p>
      <w:pPr>
        <w:pStyle w:val="Normal"/>
        <w:suppressAutoHyphens w:val="false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4"/>
        </w:rPr>
        <w:t>ve věci žádosti Petra a Ireny Macurákových, bytem Havířov 735 64, Kpt. Jasioka 747/24 :</w:t>
      </w:r>
    </w:p>
    <w:p>
      <w:pPr>
        <w:pStyle w:val="Normal"/>
        <w:numPr>
          <w:ilvl w:val="0"/>
          <w:numId w:val="12"/>
        </w:numPr>
        <w:suppressAutoHyphens w:val="false"/>
        <w:ind w:left="2835" w:hanging="283"/>
        <w:jc w:val="both"/>
        <w:rPr/>
      </w:pPr>
      <w:r>
        <w:rPr>
          <w:sz w:val="24"/>
        </w:rPr>
        <w:t>souhlasila s připojením nemovitosti, tj. pozemku p.č. 710/38                    v k.ú. Albrechtice u Českého Těšína na místní komunikaci ul. Písečná, pozemek  p.č. 2425/1 v k.ú. Albrechtice u Českého Těšína</w:t>
      </w:r>
    </w:p>
    <w:p>
      <w:pPr>
        <w:pStyle w:val="Normal"/>
        <w:numPr>
          <w:ilvl w:val="0"/>
          <w:numId w:val="12"/>
        </w:numPr>
        <w:suppressAutoHyphens w:val="false"/>
        <w:ind w:left="2835" w:hanging="283"/>
        <w:jc w:val="both"/>
        <w:rPr>
          <w:sz w:val="24"/>
        </w:rPr>
      </w:pPr>
      <w:r>
        <w:rPr>
          <w:sz w:val="24"/>
        </w:rPr>
        <w:t>uzavřela s žadateli Dohodu o užívání pozemku ve znění dle písemné přílohy</w:t>
      </w:r>
    </w:p>
    <w:p>
      <w:pPr>
        <w:pStyle w:val="Normal"/>
        <w:numPr>
          <w:ilvl w:val="0"/>
          <w:numId w:val="12"/>
        </w:numPr>
        <w:suppressAutoHyphens w:val="false"/>
        <w:ind w:left="3555" w:hanging="1003"/>
        <w:jc w:val="both"/>
        <w:rPr>
          <w:sz w:val="24"/>
        </w:rPr>
      </w:pPr>
      <w:r>
        <w:rPr>
          <w:sz w:val="24"/>
        </w:rPr>
        <w:t xml:space="preserve">pověřila starostu obce podpisem dohody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4.11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10/22</w:t>
        <w:tab/>
        <w:t xml:space="preserve">Odpis daňového nedoplatku u místního poplatku „za odvoz odpadu“ za období 2002 - 2004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>informaci o odpisu daňového nedoplatku u místního poplatku „za odvoz odpadu“                              za rok 2002 – 2004 ve výši 65.984,-Kč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22</w:t>
        <w:tab/>
        <w:t xml:space="preserve">Charta společenské odpovědnosti veřejné správy v Moravskoslezském kraji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i o přípravě Projektu společenské odpovědnosti veřejné správy v Moravskoslezském kraji založeném na spolupráci ekonomicky aktivních subjektů v podnikatelském i neziskovém sektoru (tedy i měst a obcí) realizovaném pod záštitou hejtmana Moravskoslezského kraje  Ing. Jaroslava Palase.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2/22 Pověření k provádění slavnostních obřadů 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4"/>
          <w:szCs w:val="24"/>
        </w:rPr>
        <w:t>Helenu Bubikovou, členku Zastupitelstva obce Albrechtice,  prováděním občanských                      a slavnostních obřadů a stanovila jí právo užívat závěsný znak se státním znakem České republik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1.10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2 Zhodnocení budov občanské vybavenosti v obci Albrechtic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ala na vědomí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zprávu „Zhodnocení budov občanské vybavenosti v obci Albrechtice“ ve znění dle písemné přílohy k získání možné dotace v rámci dotačního titulu „Operační program Životní prostředí / Osa 3 – Udržitelné využívání zdrojů energie / Podosa 3.2.1. – Realizace úspor energie“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) uložila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kračovat ve zpracování dokumentace pro získání uvedeného dotačního titulu u budovy DPS (ul. Kostelní 548) a budovy knihovny (ul. Kostelní 501)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končit zpracování dokumentace pro získání uvedeného dotačního titulu                  u budovy MŠ (ul. Obecní 698) a budovy Zdr. střediska (ul. Obecní 714)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1.10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14/22</w:t>
        <w:tab/>
        <w:t>Žádost společnosti Adriatom, s.r.o.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jednatele společnosti Adriatom, s.r.o., Tomáše Kralovanského, se sídlem Karviná Fryštát 733 01, Vydmuchov 707/20 o souhlas se zpevněním části pozemku p.č. 209/3  v k.ú. Albrechtice u Českého Těšína (pozemek u bývalé výrobny Bernatík), ve vlastnictví Obce Albrechtice, pro vytvoření manipulační plochy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e zpevněním části pozemku p.č. 209/3 v k.ú. Albrechtice u Českého Těšína, spočívající v položení zatravňovacích tvárnic na ploše cca 64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27.10.2011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2</w:t>
        <w:tab/>
        <w:t>Mimořádné jednání Zastupitelstva obce Albrechtice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ermín mimořádného jednání Zastupitelstva obce Albrechtice dne 22.11.2011 v 17 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ind w:left="502" w:hanging="0"/>
        <w:jc w:val="both"/>
        <w:rPr/>
      </w:pPr>
      <w:r>
        <w:rPr>
          <w:sz w:val="24"/>
          <w:szCs w:val="24"/>
        </w:rPr>
        <w:t xml:space="preserve">Dne 20.10.2011 zapsala: Ing. Jarmila Ciupová, tajemnice </w:t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 xml:space="preserve">      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22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0.10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7"/>
        </w:tabs>
        <w:ind w:left="1157" w:hanging="360"/>
      </w:pPr>
      <w:rPr/>
    </w:lvl>
    <w:lvl w:ilvl="2">
      <w:start w:val="0"/>
      <w:numFmt w:val="bullet"/>
      <w:lvlText w:val="–"/>
      <w:lvlJc w:val="left"/>
      <w:pPr>
        <w:tabs>
          <w:tab w:val="num" w:pos="2057"/>
        </w:tabs>
        <w:ind w:left="2057" w:hanging="360"/>
      </w:pPr>
      <w:rPr>
        <w:rFonts w:ascii="Arial" w:hAnsi="Arial" w:cs="Arial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59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317"/>
        </w:tabs>
        <w:ind w:left="3317" w:hanging="360"/>
      </w:pPr>
    </w:lvl>
    <w:lvl w:ilvl="5">
      <w:start w:val="1"/>
      <w:numFmt w:val="lowerRoman"/>
      <w:lvlText w:val="%6."/>
      <w:lvlJc w:val="right"/>
      <w:pPr>
        <w:tabs>
          <w:tab w:val="num" w:pos="4037"/>
        </w:tabs>
        <w:ind w:left="4037" w:hanging="180"/>
      </w:pPr>
    </w:lvl>
    <w:lvl w:ilvl="6">
      <w:start w:val="1"/>
      <w:numFmt w:val="decimal"/>
      <w:lvlText w:val="%7."/>
      <w:lvlJc w:val="left"/>
      <w:pPr>
        <w:tabs>
          <w:tab w:val="num" w:pos="4757"/>
        </w:tabs>
        <w:ind w:left="4757" w:hanging="360"/>
      </w:pPr>
    </w:lvl>
    <w:lvl w:ilvl="7">
      <w:start w:val="1"/>
      <w:numFmt w:val="lowerLetter"/>
      <w:lvlText w:val="%8."/>
      <w:lvlJc w:val="left"/>
      <w:pPr>
        <w:tabs>
          <w:tab w:val="num" w:pos="5477"/>
        </w:tabs>
        <w:ind w:left="5477" w:hanging="360"/>
      </w:pPr>
    </w:lvl>
    <w:lvl w:ilvl="8">
      <w:start w:val="1"/>
      <w:numFmt w:val="lowerRoman"/>
      <w:lvlText w:val="%9."/>
      <w:lvlJc w:val="right"/>
      <w:pPr>
        <w:tabs>
          <w:tab w:val="num" w:pos="6197"/>
        </w:tabs>
        <w:ind w:left="6197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355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2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6z7">
    <w:name w:val="WW8Num6z7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22:00Z</dcterms:created>
  <dc:creator>u§ivatel</dc:creator>
  <dc:description/>
  <cp:keywords/>
  <dc:language>en-US</dc:language>
  <cp:lastModifiedBy>PC</cp:lastModifiedBy>
  <cp:lastPrinted>2011-10-26T10:15:00Z</cp:lastPrinted>
  <dcterms:modified xsi:type="dcterms:W3CDTF">2011-10-26T08:15:00Z</dcterms:modified>
  <cp:revision>5</cp:revision>
  <dc:subject/>
  <dc:title>Předsedající:</dc:title>
</cp:coreProperties>
</file>